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«16»  декабря  2016 г.                         </w:t>
        <w:tab/>
        <w:tab/>
        <w:tab/>
        <w:t xml:space="preserve">                                  </w:t>
        <w:tab/>
        <w:t xml:space="preserve">№ 13/1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  <w:szCs w:val="28"/>
          <w:lang w:val="ru-RU"/>
        </w:rPr>
        <w:t>Чувашско-Дрожжан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 </w:t>
      </w:r>
      <w:r>
        <w:rPr>
          <w:b/>
          <w:sz w:val="28"/>
          <w:szCs w:val="28"/>
          <w:lang w:val="ru-RU"/>
        </w:rPr>
        <w:t>и на плановый период 2018 и 2019 годов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 основании п.3 ст. 32 и п.4.ст. 91 Устава Чувашско-Дрожжановского сельского поселения Дрожжановского муниципального района Республики Татарстан Совет Чувашско-Дрожжановского сельского поселения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>1.Принять проект решения «О бюджете Чувашско-Дрожжановского сельского поселения Дрожжановского муниципального района Республики Татарстан на 2017 год» в первом чтении в следующей редакции:</w:t>
      </w:r>
    </w:p>
    <w:p>
      <w:pPr>
        <w:pStyle w:val="Normal"/>
        <w:spacing w:lineRule="auto" w:line="28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 общий объем доходов бюджета</w:t>
      </w:r>
      <w:r>
        <w:rPr>
          <w:sz w:val="28"/>
          <w:szCs w:val="28"/>
          <w:lang w:val="ru-RU"/>
        </w:rPr>
        <w:t xml:space="preserve">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 2852,5  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852,5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913,3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2975,8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2913,3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0,97 тыс. рублей, и на 2019 год в сумме 2975,8 тыс. рублей, в том числе условно утвержденные расходы в сумме  145,08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 Республики Татарстан на 2018 год в сумме 0 тыс. рублей и на 2019 год в сумме 0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муниципальным  гарантиям в сумме  0  тыс.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муниципальным  гарантиям в сумме  0  тыс.рублей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муниципальным  гарантиям в сумме  0  тыс.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 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и плановом периоде 2018-2019 годов </w:t>
      </w:r>
      <w:r>
        <w:rPr>
          <w:sz w:val="28"/>
          <w:szCs w:val="28"/>
        </w:rPr>
        <w:t>не планиру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>отчислений местных налогов и сборов в бюджет Чувашско-Дрожжановского сельского поселения 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-2019 годы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7 год и на плановый период 2018-2019 годы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>структуру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на выравнивание бюджетной обеспеченности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051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  <w:lang w:val="ru-RU"/>
        </w:rPr>
        <w:t>на 2018 год – в сумме 1965,4 тыс. рублей,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– в сумме 1985,4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Утвердить объем дотаций бюджетам поселений на поддержку мер по обеспечению сбалансированности бюджетов поселе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24,5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на 2018 год – в сумме 238,5 тыс. рублей,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– в сумме 242,9 тыс. рублей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74,2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на 2018 год – в сумме 74,2 тыс. рублей,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– в сумме 74,2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74,2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на 2018 год – в сумме 74,2 тыс. рублей,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– в сумме 74,2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7 году и в плановом периоде 2018 и 2019 годов 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Остатки средств бюджета Чувашско-Дрожжановского сельского поселения Дрожжановского района Республики татарстан в обьеме,не превышающем сумму остатка неиспользованных бюджетных ассигновани на оплату заключенных от имени Чувашско-Дрожжановского сельского поселения Дрожжановского муниципального района Республики Татарстан муниципальных контрактов на поставку товаров,выполнение работ,оказание услуг,подлежащих в соответствии с условиями этих муниципальных контрактов в 2016 году,направляются в 2017 году на увеличение соответствующих бюджетных ассигновани на указанные цели,в случае принятия исполнительным комитетом Чувашско-Дрожжановского сельского поселения Дрожжановского муниципального района Республики Татарстан соответствующего решения»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Чувашско-Дрожжан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стоящ</w:t>
      </w:r>
      <w:r>
        <w:rPr>
          <w:b/>
          <w:sz w:val="28"/>
          <w:szCs w:val="28"/>
          <w:lang w:val="ru-RU"/>
        </w:rPr>
        <w:t>е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  <w:r>
        <w:rPr>
          <w:b/>
          <w:sz w:val="28"/>
          <w:szCs w:val="28"/>
        </w:rPr>
        <w:t xml:space="preserve"> вступает в силу с 1 января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Чувашско-Дрожжан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Дрожжан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В.В.Землемеров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адм.</cp:lastModifiedBy>
  <cp:lastPrinted>2016-11-11T10:58:00Z</cp:lastPrinted>
  <dcterms:modified xsi:type="dcterms:W3CDTF">2016-12-23T07:26:00Z</dcterms:modified>
  <cp:revision>69</cp:revision>
  <dc:subject/>
  <dc:title>Проект</dc:title>
</cp:coreProperties>
</file>